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360"/>
        <w:ind w:left="0" w:right="0" w:hanging="0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8"/>
        </w:rPr>
        <w:t xml:space="preserve">WYMAGANIA Z RELIGII DLA KLASY VIII A SZKOŁY PODSTAWOWEJ nr 94 w Warszawie </w:t>
        <w:br/>
        <w:t xml:space="preserve">im. I Marszałka Polski J. Piłsudskiego ul. Cietrzewia 22A 02-492 </w:t>
      </w:r>
    </w:p>
    <w:p>
      <w:pPr>
        <w:pStyle w:val="Heading"/>
        <w:ind w:left="0" w:right="0" w:hanging="0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 xml:space="preserve">według podręcznika „Błogosławieni, którzy ufają Jezusowi” </w:t>
      </w:r>
    </w:p>
    <w:p>
      <w:pPr>
        <w:pStyle w:val="Heading"/>
        <w:ind w:left="0" w:right="0" w:hanging="0"/>
        <w:rPr/>
      </w:pPr>
      <w:r>
        <w:rPr>
          <w:caps w:val="false"/>
          <w:smallCaps w:val="false"/>
          <w:sz w:val="26"/>
          <w:szCs w:val="26"/>
        </w:rPr>
        <w:t>zgodnego z programem nauczania „</w:t>
      </w:r>
      <w:r>
        <w:rPr>
          <w:caps w:val="false"/>
          <w:smallCaps w:val="false"/>
          <w:sz w:val="28"/>
        </w:rPr>
        <w:t>Kim jestem jako człowiek, kim chcę być jako chrześcijanin” nr</w:t>
      </w:r>
      <w:r>
        <w:rPr>
          <w:b w:val="false"/>
          <w:caps w:val="false"/>
          <w:smallCaps w:val="false"/>
          <w:sz w:val="28"/>
        </w:rPr>
        <w:t xml:space="preserve"> </w:t>
      </w:r>
      <w:r>
        <w:rPr>
          <w:sz w:val="28"/>
          <w:szCs w:val="28"/>
        </w:rPr>
        <w:t>AZ-3-01/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2"/>
        </w:rPr>
      </w:pPr>
      <w:r>
        <w:rPr>
          <w:b/>
        </w:rPr>
        <w:t>OGÓLNE KRYTERIA OCENIANIA</w:t>
      </w:r>
    </w:p>
    <w:p>
      <w:pPr>
        <w:pStyle w:val="Normal"/>
        <w:jc w:val="both"/>
        <w:rPr>
          <w:sz w:val="18"/>
          <w:szCs w:val="18"/>
        </w:rPr>
      </w:pPr>
      <w:r>
        <w:rPr>
          <w:sz w:val="22"/>
        </w:rPr>
        <w:t xml:space="preserve">W procesie oceniania </w:t>
      </w:r>
      <w:r>
        <w:rPr>
          <w:b/>
          <w:sz w:val="22"/>
        </w:rPr>
        <w:t>obowiązuje stosowanie zasady kumulowania wymagań</w:t>
      </w:r>
      <w:r>
        <w:rPr>
          <w:sz w:val="22"/>
        </w:rPr>
        <w:t xml:space="preserve"> (ocenę wyższą otrzymać może uczeń, który spełnia wszystkie wymagania przypisane ocenom niższym). Oceniamy wiedzę i umiejętności ucznia oraz przejawy ich zastosowania w życiu codziennym, przede wszystkim w szkole. Gdy uczeń ubiega się o ocenę celującą, bierzemy pod uwagę również jego zaangażowanie religijno-społeczne poza szkołą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sz w:val="22"/>
        </w:rPr>
        <w:t>Ocenę niedostateczną otrzymuje uczeń, który:</w:t>
        <w:br/>
      </w:r>
      <w:r>
        <w:rPr>
          <w:sz w:val="22"/>
        </w:rPr>
        <w:t>a) nie spełnia wymagań na ocenę dopuszczającą, (i)</w:t>
        <w:br/>
        <w:t>b) odmawia wszelkiej współpracy, (i)</w:t>
        <w:br/>
        <w:t>c) ma lekceważący stosunek do przedmiotu i wiar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Ocenę dopuszczającą otrzymuje uczeń, który spełnia wymagania konieczne: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 xml:space="preserve">w zakresie wiadomości i umiejętności opanował treści najłatwiejsze, najczęściej stosowane, stanowiące podstawę do dalszej edukacji, </w:t>
      </w:r>
    </w:p>
    <w:p>
      <w:pPr>
        <w:pStyle w:val="Normal"/>
        <w:numPr>
          <w:ilvl w:val="0"/>
          <w:numId w:val="5"/>
        </w:numPr>
        <w:rPr>
          <w:sz w:val="18"/>
          <w:szCs w:val="18"/>
        </w:rPr>
      </w:pPr>
      <w:r>
        <w:rPr>
          <w:sz w:val="22"/>
        </w:rPr>
        <w:t>wykazuje choćby minimalne zainteresowanie przedmiotem i gotowość współpracy z nauczycielem i w grup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Ocenę dostateczną otrzymuje uczeń, który spełnia wymagania podstawowe: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opanował treści najbardziej przystępne, najprostsze, najbardziej uniwersalne, niezbędne na danym etapie kształcenia i na wyższych etapach,</w:t>
      </w:r>
    </w:p>
    <w:p>
      <w:pPr>
        <w:pStyle w:val="Normal"/>
        <w:numPr>
          <w:ilvl w:val="0"/>
          <w:numId w:val="6"/>
        </w:numPr>
        <w:rPr>
          <w:sz w:val="18"/>
          <w:szCs w:val="18"/>
        </w:rPr>
      </w:pPr>
      <w:r>
        <w:rPr>
          <w:sz w:val="22"/>
        </w:rPr>
        <w:t>uczestniczy w rozwiązywaniu problemów oraz umiejętnie słucha inn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Ocenę dobrą otrzymuje uczeń, który spełnia wymagania rozszerzające: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opanował treści umiarkowanie przystępne oraz bardziej złożone,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ukierunkowany jest na poszukiwanie prawdy i dobra oraz szanuje poglądy innych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22"/>
        </w:rPr>
        <w:t>aktywnie realizuje zadania wykonywane w grup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Ocenę bardzo dobrą otrzymuje uczeń, który spełnia wymagania dopełniające: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opanował treści obejmujące elementy trudne do opanowania, złożone i nietypowe,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wykazuje własną inicjatywę w rozwiązywaniu problemów swojej społeczności</w:t>
      </w:r>
    </w:p>
    <w:p>
      <w:pPr>
        <w:pStyle w:val="Normal"/>
        <w:numPr>
          <w:ilvl w:val="0"/>
          <w:numId w:val="3"/>
        </w:numPr>
        <w:rPr>
          <w:b/>
          <w:b/>
          <w:sz w:val="18"/>
          <w:szCs w:val="18"/>
        </w:rPr>
      </w:pPr>
      <w:r>
        <w:rPr>
          <w:sz w:val="22"/>
        </w:rPr>
        <w:t>wszechstronnie dba o rozwój swojej osobowości i podejmuje zadania apostolskie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sz w:val="22"/>
        </w:rPr>
        <w:t xml:space="preserve">Ocenę celującą otrzymuje uczeń, który: </w:t>
        <w:br/>
      </w:r>
      <w:r>
        <w:rPr>
          <w:sz w:val="22"/>
        </w:rPr>
        <w:t xml:space="preserve">a) posiadł wiedzę i umiejętności znacznie wykraczające poza program nauczania przedmiotu w danej klasie, samodzielnie i twórczo rozwija własne uzdolnienia, </w:t>
      </w:r>
    </w:p>
    <w:p>
      <w:pPr>
        <w:pStyle w:val="Normal"/>
        <w:rPr>
          <w:sz w:val="22"/>
        </w:rPr>
      </w:pPr>
      <w:r>
        <w:rPr>
          <w:sz w:val="22"/>
        </w:rPr>
        <w:t xml:space="preserve">b) biegle posługuje się zdobytymi wiadomościami w rozwiązywaniu problemów teoretycznych lub praktycznych z programu nauczania danej klasy, proponuje rozwiązania nietypowe, rozwiązuje także zadania wykraczające poza program nauczania tej klasy, </w:t>
      </w:r>
    </w:p>
    <w:p>
      <w:pPr>
        <w:pStyle w:val="Normal"/>
        <w:tabs>
          <w:tab w:val="clear" w:pos="708"/>
          <w:tab w:val="left" w:pos="1690" w:leader="none"/>
        </w:tabs>
        <w:rPr>
          <w:b/>
          <w:b/>
          <w:sz w:val="21"/>
        </w:rPr>
      </w:pPr>
      <w:r>
        <w:rPr>
          <w:sz w:val="22"/>
        </w:rPr>
        <w:t>c) osiąga sukcesy w konkursach i olimpiadach kwalifikując się do finałów na szczeblu powiatowym, regionalnym, wojewódzkim albo krajowym lub posiada inne porównywalne osiągnięcia.</w:t>
      </w:r>
    </w:p>
    <w:tbl>
      <w:tblPr>
        <w:tblW w:w="149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700"/>
        <w:gridCol w:w="2700"/>
        <w:gridCol w:w="2160"/>
        <w:gridCol w:w="1800"/>
        <w:gridCol w:w="2340"/>
        <w:gridCol w:w="1630"/>
      </w:tblGrid>
      <w:tr>
        <w:trPr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PRZEDMIOT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21"/>
              </w:rPr>
              <w:t>OCENY</w:t>
            </w:r>
          </w:p>
        </w:tc>
        <w:tc>
          <w:tcPr>
            <w:tcW w:w="13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CENA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elująca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ardzo dobr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b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stateczn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puszczają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dostateczna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1. Cytaty z Pisma Świętego.</w:t>
            </w:r>
          </w:p>
          <w:p>
            <w:pPr>
              <w:pStyle w:val="Normal"/>
              <w:rPr>
                <w:spacing w:val="-4"/>
                <w:szCs w:val="21"/>
              </w:rPr>
            </w:pPr>
            <w:r>
              <w:rPr>
                <w:sz w:val="21"/>
              </w:rPr>
              <w:t>Modlitwy, pieśn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right="0" w:hanging="110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  <w:t>dokładna znajomość cytatu wraz ze znajomością źródła (np. Ewangelia św. Mateusza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right="0" w:hanging="110"/>
              <w:rPr/>
            </w:pPr>
            <w:r>
              <w:rPr/>
              <w:t>dokładna znajomość cytatów z lekcj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right="0" w:hanging="110"/>
              <w:rPr/>
            </w:pPr>
            <w:r>
              <w:rPr/>
              <w:t>przytoczenie sensu cytatu własnymi słowam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right="0" w:hanging="110"/>
              <w:rPr/>
            </w:pPr>
            <w:r>
              <w:rPr/>
              <w:t>niezbyt dokładna znajomość sensu cytat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right="0" w:hanging="110"/>
              <w:rPr/>
            </w:pPr>
            <w:r>
              <w:rPr/>
              <w:t>skojarzenia z treścią cytatu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right="0" w:hanging="110"/>
              <w:rPr/>
            </w:pPr>
            <w:r>
              <w:rPr/>
              <w:t>brak jakiejkolwiek znajomości cytatów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 xml:space="preserve">2. Zeszyt przedmiotowy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right="0" w:hanging="110"/>
              <w:rPr/>
            </w:pPr>
            <w:r>
              <w:rPr/>
              <w:t>wszystkie tematy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right="0" w:hanging="110"/>
              <w:rPr/>
            </w:pPr>
            <w:r>
              <w:rPr/>
              <w:t>zapisy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right="0" w:hanging="110"/>
              <w:rPr/>
            </w:pPr>
            <w:r>
              <w:rPr/>
              <w:t>prace domowe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right="0" w:hanging="110"/>
              <w:rPr/>
            </w:pPr>
            <w:r>
              <w:rPr/>
              <w:t>staranne pismo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right="0" w:hanging="110"/>
              <w:rPr/>
            </w:pPr>
            <w:r>
              <w:rPr/>
              <w:t>własne materiały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right="0" w:hanging="110"/>
              <w:rPr/>
            </w:pPr>
            <w:r>
              <w:rPr/>
              <w:t>ilustracje it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right="0" w:hanging="110"/>
              <w:rPr/>
            </w:pPr>
            <w:r>
              <w:rPr/>
              <w:t>starannie prowadzony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right="0" w:hanging="110"/>
              <w:rPr/>
            </w:pPr>
            <w:r>
              <w:rPr/>
              <w:t>wszystkie tematy i notatki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right="0" w:hanging="110"/>
              <w:rPr/>
            </w:pPr>
            <w:r>
              <w:rPr/>
              <w:t>prace domow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right="0" w:hanging="110"/>
              <w:rPr/>
            </w:pPr>
            <w:r>
              <w:rPr/>
              <w:t>zeszyt staranny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right="0" w:hanging="110"/>
              <w:rPr/>
            </w:pPr>
            <w:r>
              <w:rPr/>
              <w:t>luki w zapisach (sporadyczne do 5 tematów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right="0" w:hanging="110"/>
              <w:rPr/>
            </w:pPr>
            <w:r>
              <w:rPr/>
              <w:t>zeszyt czytelny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right="0" w:hanging="110"/>
              <w:rPr/>
            </w:pPr>
            <w:r>
              <w:rPr/>
              <w:t>braki notatek, prac domowych (do 40% tematów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right="0" w:hanging="110"/>
              <w:rPr/>
            </w:pPr>
            <w:r>
              <w:rPr/>
              <w:t>pismo niestaranne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right="0" w:hanging="110"/>
              <w:rPr/>
            </w:pPr>
            <w:r>
              <w:rPr/>
              <w:t>liczne luki w zapisach (do 70% tematów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right="0" w:hanging="110"/>
              <w:rPr/>
            </w:pPr>
            <w:r>
              <w:rPr/>
              <w:t>brak zeszytu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3. Prace domow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right="0" w:hanging="110"/>
              <w:rPr/>
            </w:pPr>
            <w:r>
              <w:rPr/>
              <w:t>staranne wykonanie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right="0" w:hanging="110"/>
              <w:rPr/>
            </w:pPr>
            <w:r>
              <w:rPr/>
              <w:t>treści wskazujące na poszukiwania w różnych materiałach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right="0" w:hanging="110"/>
              <w:rPr/>
            </w:pPr>
            <w:r>
              <w:rPr/>
              <w:t>dużo własnej inwencji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right="0" w:hanging="110"/>
              <w:rPr/>
            </w:pPr>
            <w:r>
              <w:rPr/>
              <w:t>twórcz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right="0" w:hanging="110"/>
              <w:rPr/>
            </w:pPr>
            <w:r>
              <w:rPr/>
              <w:t>merytorycznie zgodne z omawianym na lekcji materiałem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right="0" w:hanging="110"/>
              <w:rPr/>
            </w:pPr>
            <w:r>
              <w:rPr/>
              <w:t>staranne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right="0" w:hanging="110"/>
              <w:rPr/>
            </w:pPr>
            <w:r>
              <w:rPr/>
              <w:t xml:space="preserve">czytelne 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right="0" w:hanging="110"/>
              <w:rPr/>
            </w:pPr>
            <w:r>
              <w:rPr/>
              <w:t>rzeczow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right="0" w:hanging="110"/>
              <w:rPr/>
            </w:pPr>
            <w:r>
              <w:rPr/>
              <w:t xml:space="preserve">wskazują na zrozumienie tematu 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right="0" w:hanging="110"/>
              <w:rPr/>
            </w:pPr>
            <w:r>
              <w:rPr/>
              <w:t>niezbyt twórcz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right="0" w:hanging="110"/>
              <w:rPr/>
            </w:pPr>
            <w:r>
              <w:rPr/>
              <w:t>powiązane z tematem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right="0" w:hanging="110"/>
              <w:rPr/>
            </w:pPr>
            <w:r>
              <w:rPr/>
              <w:t>niestaran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right="0" w:hanging="110"/>
              <w:rPr/>
            </w:pPr>
            <w:r>
              <w:rPr/>
              <w:t>widać próby wykonania pracy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right="0" w:hanging="110"/>
              <w:rPr/>
            </w:pPr>
            <w:r>
              <w:rPr/>
              <w:t>na temat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right="0" w:hanging="110"/>
              <w:rPr/>
            </w:pPr>
            <w:r>
              <w:rPr/>
              <w:t>praca nie na temat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right="0" w:hanging="110"/>
              <w:rPr/>
            </w:pPr>
            <w:r>
              <w:rPr/>
              <w:t>brak rzeczowości w pracy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right="0" w:hanging="110"/>
              <w:rPr/>
            </w:pPr>
            <w:r>
              <w:rPr/>
              <w:t>brak pracy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4. Testy i sprawdzian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right="0" w:hanging="110"/>
              <w:rPr/>
            </w:pPr>
            <w:r>
              <w:rPr/>
              <w:t>wszystkie polecenia wykonane poprawnie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right="0" w:hanging="110"/>
              <w:rPr/>
            </w:pPr>
            <w:r>
              <w:rPr/>
              <w:t>rozwiązane też zadanie dodatkow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right="0" w:hanging="110"/>
              <w:rPr/>
            </w:pPr>
            <w:r>
              <w:rPr/>
              <w:t>75% spełnionych wymagań podstawowych (łatwe, praktyczne, przydatne życiowo, niezbędne)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right="0" w:hanging="110"/>
              <w:rPr/>
            </w:pPr>
            <w:r>
              <w:rPr/>
              <w:t>75% spełnionych wymagań rozszerzających (bardzo trudne i trudne, teoretyczne, naukow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right="0" w:hanging="110"/>
              <w:rPr/>
            </w:pPr>
            <w:r>
              <w:rPr/>
              <w:t>75% zadań podstawowych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right="0" w:hanging="110"/>
              <w:rPr/>
            </w:pPr>
            <w:r>
              <w:rPr/>
              <w:t>50% wymagań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right="0" w:hanging="110"/>
              <w:rPr/>
            </w:pPr>
            <w:r>
              <w:rPr/>
              <w:t>rozszerzając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right="0" w:hanging="110"/>
              <w:rPr/>
            </w:pPr>
            <w:r>
              <w:rPr/>
              <w:t>75% wiedzy z zakresu wymagań podstawowych (bardzo łatwe i łatwe, niezbędne w dalszej edukacji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right="0" w:hanging="110"/>
              <w:rPr/>
            </w:pPr>
            <w:r>
              <w:rPr/>
              <w:t>50% wiedzy  z zakresu wymagań podstawowych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right="0" w:hanging="110"/>
              <w:rPr/>
            </w:pPr>
            <w:r>
              <w:rPr/>
              <w:t xml:space="preserve"> </w:t>
            </w:r>
            <w:r>
              <w:rPr/>
              <w:t>poniżej 30% odpowiedzi dotyczących wiedzy podstawowej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5. Odpowiedzi ustne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right="0" w:hanging="110"/>
              <w:rPr/>
            </w:pPr>
            <w:r>
              <w:rPr/>
              <w:t>wiadomości zawarte w podręczniku i zeszycie uzupełnione wiedzą spoza programu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right="0" w:hanging="110"/>
              <w:rPr/>
            </w:pPr>
            <w:r>
              <w:rPr/>
              <w:t>wypowiedź pełnymi zdaniami, bogaty język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right="0" w:hanging="110"/>
              <w:rPr>
                <w:spacing w:val="-4"/>
                <w:szCs w:val="21"/>
              </w:rPr>
            </w:pPr>
            <w:r>
              <w:rPr/>
              <w:t>używanie poję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right="0" w:hanging="110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  <w:t>wiadomości z podręcznika i zeszytu prezentowane w sposób wskazujący na ich rozumienie, informacje przekazywane zrozumiałym językiem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right="0" w:hanging="110"/>
              <w:rPr/>
            </w:pPr>
            <w:r>
              <w:rPr/>
              <w:t>odpowiedź pełna nie wymagająca pytań dodatkowy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right="0" w:hanging="110"/>
              <w:rPr/>
            </w:pPr>
            <w:r>
              <w:rPr/>
              <w:t>wyuczone na pamięć wiadomości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right="0" w:hanging="110"/>
              <w:rPr/>
            </w:pPr>
            <w:r>
              <w:rPr/>
              <w:t>uczeń ma trudności w sformułowaniu myśli własnymi słowami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right="0" w:hanging="110"/>
              <w:rPr/>
            </w:pPr>
            <w:r>
              <w:rPr/>
              <w:t>potrzebna pomoc nauczycie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right="0" w:hanging="110"/>
              <w:rPr/>
            </w:pPr>
            <w:r>
              <w:rPr/>
              <w:t>wybiórcza znajomość poznanych treści i pojęć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right="0" w:hanging="110"/>
              <w:rPr/>
            </w:pPr>
            <w:r>
              <w:rPr/>
              <w:t>odpowiedź niestaranna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right="0" w:hanging="110"/>
              <w:rPr/>
            </w:pPr>
            <w:r>
              <w:rPr/>
              <w:t>częste pytania naprowadzają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right="0" w:hanging="110"/>
              <w:rPr/>
            </w:pPr>
            <w:r>
              <w:rPr/>
              <w:t>słabe wiązanie faktów i wiadomości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right="0" w:hanging="110"/>
              <w:rPr/>
            </w:pPr>
            <w:r>
              <w:rPr/>
              <w:t>chaos myślowy i słowny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right="0" w:hanging="110"/>
              <w:rPr>
                <w:spacing w:val="-6"/>
                <w:szCs w:val="21"/>
              </w:rPr>
            </w:pPr>
            <w:r>
              <w:rPr/>
              <w:t>odpowiedź bełkotliwa, niewyraźna, pojedyncze wyrazy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right="0" w:hanging="110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dużo pytań pomocniczych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right="0" w:hanging="110"/>
              <w:rPr/>
            </w:pPr>
            <w:r>
              <w:rPr/>
              <w:t>brak odpowiedzi lub odpowiedzi świadczące o braku wiadomości rzeczowych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6. Aktywnoś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right="0" w:hanging="110"/>
              <w:rPr>
                <w:spacing w:val="-4"/>
                <w:szCs w:val="21"/>
              </w:rPr>
            </w:pPr>
            <w:r>
              <w:rPr/>
              <w:t xml:space="preserve">uczeń wyróżnia się aktywnością na lekcji 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right="0" w:hanging="110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  <w:t>korzysta z materiałów zgromadzonych samodzielni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right="0" w:hanging="110"/>
              <w:rPr/>
            </w:pPr>
            <w:r>
              <w:rPr/>
              <w:t>uczeń zawsze przygotowany do lekcji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right="0" w:hanging="110"/>
              <w:rPr/>
            </w:pPr>
            <w:r>
              <w:rPr/>
              <w:t>często zgłasza się do odpowiedzi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right="0" w:hanging="110"/>
              <w:rPr/>
            </w:pPr>
            <w:r>
              <w:rPr/>
              <w:t>wypowiada się poprawn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right="0" w:hanging="110"/>
              <w:rPr/>
            </w:pPr>
            <w:r>
              <w:rPr/>
              <w:t>stara się być przygotowany do lekcji chętnie w niej uczestnicz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right="0" w:hanging="110"/>
              <w:rPr/>
            </w:pPr>
            <w:r>
              <w:rPr/>
              <w:t xml:space="preserve">mało aktywny na lekcjach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right="0" w:hanging="110"/>
              <w:rPr>
                <w:spacing w:val="-4"/>
                <w:szCs w:val="21"/>
              </w:rPr>
            </w:pPr>
            <w:r>
              <w:rPr/>
              <w:t>niechętny udział w lekcji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right="0" w:hanging="110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  <w:t>lekceważący stosunek do przedmiotu i wiary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7. Inscenizacje, gazetka szkolna, praca na rzecz Kościoła i inn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right="0" w:hanging="110"/>
              <w:rPr/>
            </w:pPr>
            <w:r>
              <w:rPr/>
              <w:t>wiele razy pomaga w różnych pracach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right="0" w:hanging="110"/>
              <w:rPr>
                <w:spacing w:val="-2"/>
                <w:szCs w:val="21"/>
              </w:rPr>
            </w:pPr>
            <w:r>
              <w:rPr/>
              <w:t>pilnie i terminowo wykonuje powierzone zadania, dużo własnej inicjatywy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right="0" w:hanging="110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  <w:t>aktywnie uczestniczy w życiu małych grup formacyjnych (ministranci, oaza itp.)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right="0" w:hanging="110"/>
              <w:rPr/>
            </w:pPr>
            <w:r>
              <w:rPr/>
              <w:t xml:space="preserve">reprezentuje szkołę (parafię) w konkursie przedmiotowym (olimpiadzie)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right="0" w:hanging="110"/>
              <w:rPr/>
            </w:pPr>
            <w:r>
              <w:rPr/>
              <w:t>starannie wykonuje powierzone przez katechetę zadania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right="0" w:hanging="110"/>
              <w:rPr/>
            </w:pPr>
            <w:r>
              <w:rPr/>
              <w:t>przejawia postawę apostolsk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right="0" w:hanging="110"/>
              <w:rPr/>
            </w:pPr>
            <w:r>
              <w:rPr/>
              <w:t xml:space="preserve">niezbyt chętnie wykonuje zadania poza lekcjami, ale nie unika ich zupełnie 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right="0" w:hanging="110"/>
              <w:rPr/>
            </w:pPr>
            <w:r>
              <w:rPr/>
              <w:t>uczestniczy w rekolekcjach szkol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tabeli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tabeli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</w:r>
          </w:p>
        </w:tc>
      </w:tr>
    </w:tbl>
    <w:p>
      <w:pPr>
        <w:pStyle w:val="Heading"/>
        <w:spacing w:lineRule="auto" w:line="360"/>
        <w:ind w:left="0" w:right="0" w:hanging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p>
      <w:pPr>
        <w:pStyle w:val="Heading"/>
        <w:tabs>
          <w:tab w:val="clear" w:pos="708"/>
          <w:tab w:val="center" w:pos="7512" w:leader="none"/>
          <w:tab w:val="left" w:pos="14279" w:leader="none"/>
        </w:tabs>
        <w:spacing w:lineRule="auto" w:line="360"/>
        <w:ind w:left="0" w:right="0" w:hanging="0"/>
        <w:jc w:val="left"/>
        <w:rPr>
          <w:b w:val="false"/>
          <w:b w:val="false"/>
          <w:szCs w:val="24"/>
        </w:rPr>
      </w:pPr>
      <w:r>
        <w:rPr>
          <w:caps w:val="false"/>
          <w:smallCaps w:val="false"/>
          <w:szCs w:val="24"/>
        </w:rPr>
        <w:tab/>
        <w:t>SZCZEGÓŁOWE KRYTERIA OCENIANIA</w:t>
        <w:tab/>
      </w:r>
    </w:p>
    <w:p>
      <w:pPr>
        <w:pStyle w:val="Heading1"/>
        <w:ind w:left="432" w:right="0" w:hanging="0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  <w:t>Półrocze I</w:t>
      </w:r>
    </w:p>
    <w:tbl>
      <w:tblPr>
        <w:tblW w:w="152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80"/>
        <w:gridCol w:w="2880"/>
        <w:gridCol w:w="4500"/>
        <w:gridCol w:w="3600"/>
        <w:gridCol w:w="127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432" w:right="0" w:hanging="0"/>
              <w:jc w:val="center"/>
              <w:rPr/>
            </w:pPr>
            <w:r>
              <w:rPr/>
            </w:r>
          </w:p>
          <w:p>
            <w:pPr>
              <w:pStyle w:val="Heading1"/>
              <w:spacing w:lineRule="auto" w:line="360"/>
              <w:ind w:left="432" w:right="0" w:hanging="0"/>
              <w:jc w:val="center"/>
              <w:rPr/>
            </w:pPr>
            <w:r>
              <w:rPr/>
              <w:t>DZIAŁ</w:t>
            </w:r>
          </w:p>
        </w:tc>
        <w:tc>
          <w:tcPr>
            <w:tcW w:w="14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left="432" w:right="0"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432" w:right="0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lineRule="auto" w:line="360"/>
              <w:ind w:left="432" w:right="0"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lineRule="auto" w:line="360"/>
              <w:ind w:left="432" w:right="0"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lineRule="auto" w:line="360"/>
              <w:ind w:left="432" w:right="0"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lineRule="auto" w:line="360"/>
              <w:ind w:left="432" w:right="0"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left="432" w:right="0" w:hanging="0"/>
              <w:jc w:val="center"/>
              <w:rPr/>
            </w:pPr>
            <w:r>
              <w:rPr/>
              <w:t>celując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 xml:space="preserve">I. </w:t>
            </w:r>
            <w:r>
              <w:rPr>
                <w:rFonts w:cs="TimeIbisEE-Bold"/>
                <w:b/>
                <w:bCs/>
                <w:szCs w:val="40"/>
              </w:rPr>
              <w:t>Przyjęcie Jezusa</w:t>
            </w:r>
          </w:p>
          <w:p>
            <w:pPr>
              <w:pStyle w:val="Heading1"/>
              <w:spacing w:lineRule="auto" w:line="360"/>
              <w:ind w:left="432" w:right="0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określa własne rozumienie szczęścia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podaje przykłady przeżywania przez ludzi cierpienia i szczęścia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podaje prawdę, że Jezus czeka na grzesznika nie jako sędzia, lecz jako Ten, kto kocha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wie, że wiara jest darem od Boga, niezasłużonym przez człowiek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right="0" w:hanging="152"/>
              <w:rPr/>
            </w:pPr>
            <w:r>
              <w:rPr/>
              <w:t>zna prawdę, że Jezus wysłuchuje naszych próśb ze względu na naszą wiar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 xml:space="preserve">podaje prawdę, że miłość Boga jest skierowana indywidualnie do każdego człowieka 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wskazuje, w jaki sposób powierza siebie Maryi w indywidualnej modlitwie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określa istotę prawdziwego szczęścia i cierpienia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 xml:space="preserve">podaje, jak pokonać lęk przed wyznaniem grzechów spowiednikowi 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określa, w jaki sposób powierza swoje grzechy Jezusowi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wymienia działania człowieka, które pomogą mu otworzyć drzwi nieba (osiągnąć zbawienie)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wymienia owoce zaufania Jezusowi</w:t>
            </w:r>
          </w:p>
          <w:p>
            <w:pPr>
              <w:pStyle w:val="Teksttabeli"/>
              <w:numPr>
                <w:ilvl w:val="0"/>
                <w:numId w:val="0"/>
              </w:numPr>
              <w:ind w:left="0" w:right="0" w:hanging="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 xml:space="preserve">interpretuje tekst hymnu </w:t>
            </w:r>
            <w:r>
              <w:rPr>
                <w:i/>
              </w:rPr>
              <w:t>Magnificat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uzasadnia, że przyjęcie Bożej miłości otwiera drogę do szczęścia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włącza w swoją modlitwę „Pod Twoją obronę”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interpretuje teksty biblijne o zaparciu się Piotra i zdradzie Judasza (Mt 26,69-75; Mt 27,3-5)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uzasadnia, dlaczego człowiek jest naprawdę szczęśliwy, gdy jest bez grzechu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charakteryzuje ludzkie szczęście w perspektywie wieczności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interpretuje biblijną perykopę o robotnikach w winnicy (Mt 20,1-15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uzasadnia, że osiągnięcie nieba realizuje się przez modlitwę i podejmowanie codziennych obowiązków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interpretuje tekst o uzdrowieniu sługi setnika (Mt 8,5-13)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charakteryzuje postać setnika jako poganina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wyjaśnia znaczenie modlitwy liturgicznej „Panie nie jestem godzien…”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wyjaśnia, dlaczego Maryja jest nazywana Gwiazdą Nowej Ewangelizacji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uzasadnia, że jest otwarty na sygnały-znaki Bożej miłości w swoim życiu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uzasadnia, że przyznanie się do winy i żal prowadzi do oczyszczenia, a ich brak do nieszczęścia (na przykładzie Piotra i Judasza)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uzasadnia, że Bóg pragnie zbawienia każdego człowieka, ale wspólnie z innymi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right="0" w:hanging="152"/>
              <w:rPr/>
            </w:pPr>
            <w:r>
              <w:rPr/>
              <w:t>wskazuje, jak troszczy się o rozwój wiary, by jego miejsce w niebie nie pozostało puste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uzasadnia, że prośba skierowana do Jezusa musi być połączona z głęboką wiarą i pokorą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right="0" w:hanging="152"/>
              <w:rPr/>
            </w:pPr>
            <w:r>
              <w:rPr/>
              <w:t>podaje przykłady, gdy z wiarą prosi Boga o pomoc w codziennych sytuacjach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daje świadectwo szczęścia płynącego z życia bez grzechu</w:t>
            </w:r>
          </w:p>
          <w:p>
            <w:pPr>
              <w:pStyle w:val="Teksttabeli"/>
              <w:numPr>
                <w:ilvl w:val="0"/>
                <w:numId w:val="0"/>
              </w:numPr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4"/>
              </w:rPr>
              <w:t xml:space="preserve">II. </w:t>
              <w:br/>
            </w:r>
            <w:r>
              <w:rPr>
                <w:rFonts w:cs="TimeIbisEE-Bold"/>
                <w:b/>
                <w:bCs/>
                <w:szCs w:val="40"/>
              </w:rPr>
              <w:t>Miłość</w:t>
            </w:r>
          </w:p>
          <w:p>
            <w:pPr>
              <w:pStyle w:val="Heading1"/>
              <w:spacing w:lineRule="auto" w:line="360"/>
              <w:ind w:left="432" w:right="0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podaje, za kogo jest odpowiedzialny teraz i w przyszłości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podaje zasady, na których opierają się relacje międzyludzkie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podaje przykłady autorytetów osób dorosłych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wylicza przyczyny konfliktów z rodzicami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wymienia grupy ludzi wykluczonych społecznie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 xml:space="preserve">podaje najczęstsze przyczyny wykluczeń 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podaje argumenty za urodzeniem dziecka, biorąc pod uwagę matkę i ojca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definiuje pojęcie „eutanazja”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wymienia powody, dla których ludzie chcą poddać się eutanazji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określa, co to jest sakrament namaszczenia choryc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 xml:space="preserve">podaje kryteria, według których chce kształtować swoje życie 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wymienia osoby, które mogą mu pomóc w podejmowaniu właściwych decyzji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podaje prawdę, że Bóg stworzył człowieka do życia we wspólnocie z innymi (Rdz 2,18)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definiuje pojęcie konfliktu międzypokoleniowego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wymienia zasady pomagające w rozwiązywaniu konfliktów z dorosłymi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podaje przykłady okazywania przez siebie szacunku do ludzi potrzebujących pomocy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wylicza sposoby ratowania dzieci nienarodzonych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wymienia skutki aborcji w życiu kobiety i mężczyzny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wylicza sposoby udzielania pomocy osobie chorej i umierającej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wymienia skutki sakramentu namaszczenia chorych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wylicza sytuacje, w których osoba przyjmuje sakrament namaszczenia chorych</w:t>
            </w:r>
          </w:p>
          <w:p>
            <w:pPr>
              <w:pStyle w:val="Teksttabeli"/>
              <w:numPr>
                <w:ilvl w:val="0"/>
                <w:numId w:val="0"/>
              </w:numPr>
              <w:ind w:left="0" w:right="0" w:hanging="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wyjaśnia, dlaczego jego obecny rozwój ma wpływ na jego przyszłość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interpretuje perykopę biblijną o bogaczu i Łazarzu (Łk 16,19-31)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wymienia kręgi relacji z innymi (rodzina, przyjaciele, koledzy, obcy)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charakteryzuje różnice w relacjach między osobami bliskimi i obcymi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uzasadnia, dlaczego warto korzystać z doświadczenia dorosłych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omawia, czego dotyczą wybory życiowe młodego człowieka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omawia, jak podejmować właściwe decyzje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charakteryzuje potrzeby człowieka, który przestał sobie radzić w życiu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uzasadnia chrześcijańską powinność zajęcia się ludźmi wykluczonymi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wyjaśnia, czym jest dar życia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wyjaśnia, dlaczego najczęstszą przyczyną aborcji jest poczucie osamotnienia matki dziecka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dokonuje moralnej oceny aborcji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wskazuje, w jaki sposób wyraża postawę obrony życia od poczęcia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dokonuje moralnej oceny eutanazji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wyjaśnia, dlaczego podjęcie decyzji o poddaniu się eutanazji wynika z poczucia odrzucenia przez bliskich i samotności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wyjaśnia, co to jest hospicjum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podaje przykłady poświęcenia przez siebie czasu osobom starszym i chorym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wyjaśnia, dlaczego sakrament namaszczenia chorych jest sakramentem uzdrowienia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opisuje historie, w których ludzie doświadczają cierpieni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charakteryzuje konsekwencje swoich działań w chwili obecnej i w dorosłym życiu oraz w wieczności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wyjaśnia, dlaczego krytycznie ocenia styl życia proponowany przez media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wyjaśnia, dlaczego konsekwencją samotności może być niechęć do życia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podaje przykłady, że świadomie buduje właściwe relacje z ludźmi, wśród których żyje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wyjaśnia znaczenie samodzielności w życiu osoby dojrzewającej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wskazuje, jak szuka sposobów komunikacji, dającej wzajemne zrozumienie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wskazuje sytuacje, gdy otacza ludzi potrzebujących swoją modlitwą, starając się rozeznać ich potrzeby i nieść skuteczną pomoc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wyjaśnia, na czym polega tzw. duchowa adopcja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omawia cele funkcjonowania hospicjum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wskazuje, w jaki sposób wyraża postawę poszanowania człowieka i jego godności do chwili naturalnej śmierci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uzasadnia, że osoby chore potrzebują pomocy w sferze duchowej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uzasadnia swą gotowość pomocy osobie cierpiącej przez rozmowę i zachętę do przyjęcia sakramentu namaszczenia chorych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opracowuje program pomocy konkretnej grupie ludzi lub konkretnemu człowiekowi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uzasadnia, dlaczego podejmuje postanowienie modlitwy w intencji dzieci nienarodzonych</w:t>
            </w:r>
          </w:p>
          <w:p>
            <w:pPr>
              <w:pStyle w:val="Teksttabeli"/>
              <w:numPr>
                <w:ilvl w:val="0"/>
                <w:numId w:val="0"/>
              </w:numPr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4"/>
              </w:rPr>
              <w:t xml:space="preserve">III. </w:t>
            </w:r>
            <w:r>
              <w:rPr>
                <w:b/>
                <w:bCs/>
              </w:rPr>
              <w:t>Syn Boży</w:t>
            </w:r>
          </w:p>
          <w:p>
            <w:pPr>
              <w:pStyle w:val="Heading1"/>
              <w:spacing w:lineRule="auto" w:line="360"/>
              <w:ind w:left="432" w:right="0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wymienia cechy charakteryzujące wiarę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wskazuje teksty biblijne i patrystyczne mówiące o historycznym pochodzeniu Jezusa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>
                <w:szCs w:val="24"/>
              </w:rPr>
            </w:pPr>
            <w:r>
              <w:rPr/>
              <w:t xml:space="preserve">wymienia pozachrześcijańskie dokumenty świadczące o Jezusie Chrystusie 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>
                <w:szCs w:val="24"/>
              </w:rPr>
            </w:pPr>
            <w:r>
              <w:rPr>
                <w:szCs w:val="24"/>
              </w:rPr>
              <w:t xml:space="preserve">omawia proces powstawania Ewangelii 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 xml:space="preserve">definiuje pojęcie „cud” 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 xml:space="preserve">wymienia sfery życia ludzi, w </w:t>
            </w:r>
            <w:r>
              <w:rPr>
                <w:spacing w:val="-2"/>
              </w:rPr>
              <w:t>których</w:t>
            </w:r>
            <w:r>
              <w:rPr/>
              <w:t xml:space="preserve"> Jezus dokonywał cudów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 xml:space="preserve">wymienia okresy roku liturgicznego 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 xml:space="preserve">wskazuje miejsce Adwentu na schemacie roku liturgicznego i omawia jego znaczenie 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wskazuje wydarzenia paschalne na schemacie roku liturgicznego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 xml:space="preserve">wskazuje teksty biblijne mówiące o wniebowstąpieniu Jezusa 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 xml:space="preserve">wymienia rzeczy ostateczne człowieka 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>
                <w:szCs w:val="22"/>
              </w:rPr>
            </w:pPr>
            <w:r>
              <w:rPr/>
              <w:t xml:space="preserve">wymienia główne części Mszy Świętej 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>
                <w:szCs w:val="22"/>
              </w:rPr>
            </w:pPr>
            <w:r>
              <w:rPr>
                <w:szCs w:val="22"/>
              </w:rPr>
              <w:t xml:space="preserve">podaje, że są cztery modlitwy eucharystyczne 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podaje warunki przystąpienia do Komunii Świętej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prezentuje główne przesłanie objawień Pana Jezusa św. Małgorzacie Marii Alacoque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podaje, kiedy obchodzimy uroczystość Najświętszego Serca Pana Jezus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right="0" w:hanging="152"/>
              <w:rPr/>
            </w:pPr>
            <w:r>
              <w:rPr/>
              <w:t>cytuje z pamięci wybrane wersety biblijne określające wiarę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podaje najważniejsze fakty z życia i działalności Jezusa w porządku chronologicznym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right="0" w:hanging="152"/>
              <w:rPr/>
            </w:pPr>
            <w:r>
              <w:rPr/>
              <w:t>w skrótowej formie przedstawia treść każdego z pozachrześcijańskich dokumentów świadczących o Jezusie Chrystusie</w:t>
            </w:r>
            <w:r>
              <w:rPr>
                <w:szCs w:val="24"/>
              </w:rPr>
              <w:t xml:space="preserve"> 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>
                <w:szCs w:val="24"/>
              </w:rPr>
              <w:t>prezentuje główną myśl teologiczną czterech ewangelistów</w:t>
            </w:r>
            <w:r>
              <w:rPr/>
              <w:t xml:space="preserve"> 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wskazuje teksty biblijne opisujące wybrane cuda Jezusa: przemianę wody w wino (J 2,1-11), rozmnożenie chleba (Mk 6,34-44), uzdrowienie epileptyka (Mt 17,14-18), uzdrowienie opętanego (Mk 1,23-27)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wymienia święta upamiętniające wydarzenia z życia Jezusa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right="0" w:hanging="152"/>
              <w:rPr/>
            </w:pPr>
            <w:r>
              <w:rPr/>
              <w:t>wskazuje święta Pańskie na schemacie roku liturgicznego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wymienia tradycje i symbole adwentowe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right="0" w:hanging="152"/>
              <w:rPr/>
            </w:pPr>
            <w:r>
              <w:rPr/>
              <w:t>podaje przykłady pieśni adwentowych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 xml:space="preserve">wskazuje teksty biblijne i pozabiblijne mówiące o śmierci i zmartwychwstaniu Jezusa 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podaje przykłady spotkań z Chrystusem po Jego zmartwychwstaniu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right="0" w:hanging="152"/>
              <w:rPr/>
            </w:pPr>
            <w:r>
              <w:rPr/>
              <w:t>podaje czas (liczbę dni) ukazywania się Zmartwychwstałego apostołom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wskazuje teksty biblijne o powtórnym przyjściu Chrystusa (Mt 25,31-46; Łk 21,25-28.34-36)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right="0" w:hanging="152"/>
              <w:rPr/>
            </w:pPr>
            <w:r>
              <w:rPr/>
              <w:t xml:space="preserve">podaje kryteria, według których Chrystus będzie sądził ludzi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right="0" w:hanging="152"/>
              <w:rPr/>
            </w:pPr>
            <w:r>
              <w:rPr/>
              <w:t>podaje przykłady ludzi, dla których uczestnictwo w Eucharystii było największą wartością</w:t>
            </w:r>
            <w:r>
              <w:rPr>
                <w:szCs w:val="22"/>
              </w:rPr>
              <w:t xml:space="preserve"> 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>
                <w:szCs w:val="22"/>
              </w:rPr>
              <w:t>wymienia za kogo i z kim modlimy się w drugiej modlitwie eucharystycznej</w:t>
            </w:r>
            <w:r>
              <w:rPr/>
              <w:t xml:space="preserve"> 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 xml:space="preserve">wskazuje teksty biblijne dotyczące Eucharystii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right="0" w:hanging="152"/>
              <w:rPr/>
            </w:pPr>
            <w:r>
              <w:rPr/>
              <w:t>wymienia i omawia formy kultu Najświętszego Serca Jezusoweg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przyporządkowuje cechy wiary odpowiednim tekstom biblijnym lub z tych tekstów samodzielnie odczytuje cechy i określenia wiary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interpretuje teksty biblijne mówiące o historycznym pochodzeniu Jezusa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 xml:space="preserve">samodzielnie sięga do ksiąg Nowego Testamentu jako źródła wiedzy na temat Jezusa i daje o tym świadectwo wobec klasy 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w oparciu o dokumenty pozachrześcijańskie uzasadnia, że Jezus istniał naprawdę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>
                <w:szCs w:val="24"/>
              </w:rPr>
            </w:pPr>
            <w:r>
              <w:rPr/>
              <w:t>uzasadnia gotowość obrony swojej wiary w Jezusa Chrystusa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>
                <w:szCs w:val="24"/>
              </w:rPr>
            </w:pPr>
            <w:r>
              <w:rPr>
                <w:szCs w:val="24"/>
              </w:rPr>
              <w:t>wyjaśnia podobieństwa i różnice w czterech Ewangeliach w świetle ich teologii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>
                <w:szCs w:val="24"/>
              </w:rPr>
            </w:pPr>
            <w:r>
              <w:rPr>
                <w:szCs w:val="24"/>
              </w:rPr>
              <w:t>wykazuje dążność poznawczą przejawiającą się w czytaniu czterech Ewangelii w celu bliższego poznania Jezusa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wyjaśnia, dlaczego cuda Jezusa są potwierdzeniem Jego Synostwa Bożego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interpretuje perykopy biblijne opisujące wybrane cuda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wyjaśnia związek działalności Jezusa z Jego modlitwą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wyjaśnia, co to jest kalendarz liturgiczny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right="0" w:hanging="152"/>
              <w:rPr/>
            </w:pPr>
            <w:r>
              <w:rPr/>
              <w:t>stara się świadomie przeżywać rok liturgiczny, zaznaczając w kalendarzu aktualne tygodnie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wyjaśnia sens i znaczenie tradycji i symboli adwentowych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interpretuje teksty biblijne zapowiadające przyjście Zbawiciela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charakteryzuje znaczenie spotkań z Chrystusem Zmartwychwstałym w umocnieniu wiary Jego uczniów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interpretuje teksty biblijne mówiące o wniebowstąpieniu Jezusa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charakteryzuje sposoby obecności Chrystusa wśród nas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 xml:space="preserve">interpretuje tekst biblijny o końcu świata (Łk 21,25-28.34-36), wyjaśnia, dlaczego moment ten dla jednych będzie przyczyną lęku, a dla innych radości) 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wyjaśnia, na czym polega królowanie Chrystusa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right="0" w:hanging="152"/>
              <w:rPr/>
            </w:pPr>
            <w:r>
              <w:rPr/>
              <w:t>podaje przykłady podejmowanych przez siebie codziennych decyzji w perspektywie wieczności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formułuje argumenty za uczestnictwem w liturgii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>
                <w:szCs w:val="22"/>
              </w:rPr>
            </w:pPr>
            <w:r>
              <w:rPr/>
              <w:t>świadomie i z przekonaniem włącza się w przygotowanie Mszy Świętej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>
                <w:szCs w:val="22"/>
              </w:rPr>
            </w:pPr>
            <w:r>
              <w:rPr>
                <w:szCs w:val="22"/>
              </w:rPr>
              <w:t>mówi z pamięci słowa konsekracji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>
                <w:szCs w:val="22"/>
              </w:rPr>
            </w:pPr>
            <w:r>
              <w:rPr>
                <w:szCs w:val="22"/>
              </w:rPr>
              <w:t>odpowiada na wezwania kapłana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right="0" w:hanging="152"/>
              <w:rPr>
                <w:szCs w:val="22"/>
              </w:rPr>
            </w:pPr>
            <w:r>
              <w:rPr>
                <w:szCs w:val="22"/>
              </w:rPr>
              <w:t>modli się we wspólnocie z innymi podczas liturgii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 xml:space="preserve">na podstawie tekstów biblijnych wyjaśnia motywy ustanowienia przez Jezusa sakramentu Eucharystii 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uzasadnia potrzebę częstej Komunii Świętej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wyjaśnia potrzebę i sens poświęcenia się Boskiemu Sercu Jezusa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right="0" w:hanging="152"/>
              <w:rPr/>
            </w:pPr>
            <w:r>
              <w:rPr/>
              <w:t>charakteryzuje współczesne przejawy znieważania Bożej miłości (niewdzięczność, brak poczucia grzechu, świętokradzka komunia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z zaangażowaniem podejmuje refleksję nad wskazanymi tekstami biblijnymi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jest odpowiedzialny za rozwój swojej wiary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omawia kontekst historyczny przyjścia na świat Jezusa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podaje przykłady sytuacji, gdy chętnie dzieli się wiedzą o Jezusie z innymi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>
                <w:szCs w:val="24"/>
              </w:rPr>
            </w:pPr>
            <w:r>
              <w:rPr/>
              <w:t>wskazuje, w jaki sposób poszukuje rzetelnego wyjaśnienia wątpliwości co do podstaw swojej wiary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>
                <w:szCs w:val="24"/>
              </w:rPr>
            </w:pPr>
            <w:r>
              <w:rPr>
                <w:szCs w:val="24"/>
              </w:rPr>
              <w:t>prezentuje owoc refleksji nad własnym życiem w świetle prawd przekazanych przez ewangelistów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uzasadnia, że cuda Jezusa są ogłaszaniem królestwa Bożego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wyjaśnia, że Jezus dokonuje cudów tam, gdzie jest wiara, i jednocześnie przez cuda umacnia wiarę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daje świadectwo o tym, że z wiarą prosi Jezusa o pomoc w najtrudniejszych sytuacjach życiowych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uzasadnia chrześcijański sens i wartość świętowania na przestrzeni roku liturgicznego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wskazuje, w jaki sposób włącza się w rodzinne i parafialne przygotowania do świąt Bożego Narodzenia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uzasadnia potrzebę liturgicznych spotkań z Chrystusem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uzasadnia wartość życia „w obecności Chrystusa”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układa swój plan dnia (tygodnia), uwzględniając nieustanną, bliską obecność Chrystusa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uzasadnia, że wyrok wydany przez Chrystusa na sądzie ostatecznym będzie konsekwencją działań</w:t>
            </w:r>
            <w:r>
              <w:rPr>
                <w:color w:val="FF0000"/>
              </w:rPr>
              <w:t xml:space="preserve"> </w:t>
            </w:r>
            <w:r>
              <w:rPr/>
              <w:t>człowieka podczas jego życia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charakteryzuje wpływ Eucharystii na życie ludzi, którzy z wielką wiarą w niej uczestniczą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>
                <w:szCs w:val="22"/>
              </w:rPr>
            </w:pPr>
            <w:r>
              <w:rPr/>
              <w:t>aktywnie uczestniczy we wspólnej liturgii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>
                <w:szCs w:val="22"/>
              </w:rPr>
            </w:pPr>
            <w:r>
              <w:rPr>
                <w:szCs w:val="22"/>
              </w:rPr>
              <w:t>wyjaśnia, dlaczego kapłan wypowiada słowa modlitwy w liczbie mnogiej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>
                <w:szCs w:val="22"/>
              </w:rPr>
            </w:pPr>
            <w:r>
              <w:rPr>
                <w:szCs w:val="22"/>
              </w:rPr>
              <w:t>wyjaśnia treść czterech aklamacji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charakteryzuje przyjmowanie Komunii Świętej jako przejaw głębokiej zażyłości z Panem Jezusem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uzasadnia ekspiacyjny charakter praktykowania pierwszych piątków miesiąc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 xml:space="preserve">aktywnie włącza się w przygotowanie liturgii Mszy Świętej lub innej celebracji i z zaangażowaniem w niej uczestniczy 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rozwija swoją więź z Chrystusem przez życie sakramentalne i odważnie świadczy o tym wobec klasy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right="0" w:hanging="152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4"/>
              </w:rPr>
              <w:t xml:space="preserve">VII. </w:t>
            </w:r>
            <w:r>
              <w:rPr>
                <w:rFonts w:cs="TimeIbisEE-Bold"/>
                <w:b/>
                <w:bCs/>
                <w:szCs w:val="40"/>
              </w:rPr>
              <w:t>Wydarzenia zbawcze</w:t>
            </w:r>
          </w:p>
          <w:p>
            <w:pPr>
              <w:pStyle w:val="Heading1"/>
              <w:ind w:left="432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(tematy 56-58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podaje prawdę, że świętość w niebie jest nagrodą za życie ziemskie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podaje okoliczności narodzenia Pana Jezusa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 xml:space="preserve">określa postawy ludzi wobec Jezusa analizując tekst biblijny Mt 2,1-12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 xml:space="preserve">wymienia imiona świętych, którzy osiągnęli swoją świętość przez dobre życie (np. św. Józef) 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wskazuje, że od narodzin Jezusa liczy się lata naszej ery mówi z pamięci tekst kolędy „Bóg się rodzi”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 xml:space="preserve">wskazuje przyczyny lęku przed Jezusem Heroda i współczesnych ludzi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 xml:space="preserve">interpretuje tekst biblijny Mt 5,3-12 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charakteryzuje drogę do świętości wybranego świętego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right="0" w:hanging="152"/>
              <w:rPr/>
            </w:pPr>
            <w:r>
              <w:rPr/>
              <w:t>wskazuje, w jaki sposób troszczy się o swoją świętość w codziennym życiu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wykazuje, że narodzenie Jezusa zmieniło bieg świata (nowy kalendarz, nowa kultura, nowa religia)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omawia przesłania wybranych kolęd („Bóg się rodzi”)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right="0" w:hanging="152"/>
              <w:rPr/>
            </w:pPr>
            <w:r>
              <w:rPr/>
              <w:t>śpiewa kolędy z rodziną i klasą oddając cześć narodzonemu Jezusowi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charakteryzuje podobieństwa w postawach pomiędzy współczesnymi ludźmi, Herodem a Mędrcami w poszukiwaniu Mesjasz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wyjaśnia, że świętość można osiągnąć przez codzienne dobre życie oraz męczeństwo czyli żyjąc duchem Ośmiu Błogosławieństw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dokonuje porównania treści kolęd z przesłaniem tekstów biblijnych o narodzeniu Jezusa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 xml:space="preserve">wskazuje, w jaki sposób przygotowuje się do przyjęcia Chrystusa we własnym sercu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right="0" w:hanging="152"/>
              <w:rPr/>
            </w:pPr>
            <w:r>
              <w:rPr/>
              <w:t xml:space="preserve">wskazuje, jak służy pomocą tym, którzy chcą być blisko Jezusa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right="0" w:hanging="152"/>
              <w:rPr/>
            </w:pPr>
            <w:r>
              <w:rPr/>
              <w:t>uzasadnia, dlaczego modli się za tych, którzy Jezusa odrzucaj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PÓŁROCZE II</w:t>
        <w:tab/>
        <w:tab/>
        <w:tab/>
        <w:tab/>
      </w:r>
    </w:p>
    <w:tbl>
      <w:tblPr>
        <w:tblW w:w="1525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2880"/>
        <w:gridCol w:w="4860"/>
        <w:gridCol w:w="3420"/>
        <w:gridCol w:w="1283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432" w:right="0" w:hanging="0"/>
              <w:jc w:val="center"/>
              <w:rPr/>
            </w:pPr>
            <w:r>
              <w:rPr/>
            </w:r>
          </w:p>
          <w:p>
            <w:pPr>
              <w:pStyle w:val="Heading1"/>
              <w:spacing w:lineRule="auto" w:line="360"/>
              <w:ind w:left="432" w:right="0" w:hanging="0"/>
              <w:jc w:val="center"/>
              <w:rPr/>
            </w:pPr>
            <w:r>
              <w:rPr/>
              <w:t>DZIAŁ</w:t>
            </w:r>
          </w:p>
        </w:tc>
        <w:tc>
          <w:tcPr>
            <w:tcW w:w="14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left="432" w:right="0"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432" w:righ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lineRule="auto" w:line="360"/>
              <w:ind w:left="432" w:right="0"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lineRule="auto" w:line="360"/>
              <w:ind w:left="432" w:right="0"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lineRule="auto" w:line="360"/>
              <w:ind w:left="432" w:right="0"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lineRule="auto" w:line="360"/>
              <w:ind w:left="432" w:right="0"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left="432" w:right="0" w:hanging="0"/>
              <w:jc w:val="center"/>
              <w:rPr/>
            </w:pPr>
            <w:r>
              <w:rPr/>
              <w:t>celując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4"/>
              </w:rPr>
              <w:t xml:space="preserve">IV. </w:t>
            </w:r>
            <w:r>
              <w:rPr>
                <w:b/>
                <w:bCs/>
              </w:rPr>
              <w:t>Parafia, wspólnota, ruch</w:t>
            </w:r>
          </w:p>
          <w:p>
            <w:pPr>
              <w:pStyle w:val="Heading1"/>
              <w:spacing w:lineRule="auto" w:line="360"/>
              <w:ind w:left="432" w:righ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definiuje pojęcie parafii i podaje, kto do niej przynależy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 xml:space="preserve">podaje definicję sanktuarium, diecezji, seminarium, 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podaje nazwę swojej diecezji oraz imię i nazwisko jej biskupa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definiuje pojęcia: świecki i konsekrowany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wymienia posługi kapłana oraz funkcje, jakie mogą pełnić w Kościele ludzie świeccy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definiuje pojęcie liturgii Kościoła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podaje, że liturgia słowa jest częścią Mszy Świętej, może też być odrębną celebracją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omawia, co zawiera i do czego służy lekcjonarz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wyjaśnia pojęcie wspólnoty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podaje przykłady motywów biblijnych w sztuc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rozpoznaje kapłanów pracujących w miejscowej parafii oraz podaje ich imiona i nazwiska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wymienia dobra materialne i duchowe, z których korzysta w parafii (ofiarowane przez wiernych w historii)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wskazuje, gdzie jest katedra i seminarium duchowne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>
                <w:spacing w:val="-4"/>
                <w:szCs w:val="21"/>
              </w:rPr>
            </w:pPr>
            <w:r>
              <w:rPr/>
              <w:t>wymienia najważniejsze sanktuaria swojej diecezji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  <w:t>omawia najważniejsze wydarzenia z historii swojej diecezji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wymienia grupy, ruchy i wspólnoty działające na terenie parafii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wymienia różne formy życia poświęconego Bogu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przedstawia cechy charakterystyczne dla świętych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wskazuje, że celem posługi kapłana, jak i apostolstwa świeckich jest zbawienie własne i pomoc w zbawieniu innych ludzi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wymienia sposoby obecności Chrystusa w liturgii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wymienia różne formy liturgii Kościoła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>
                <w:spacing w:val="-4"/>
                <w:szCs w:val="21"/>
              </w:rPr>
            </w:pPr>
            <w:r>
              <w:rPr/>
              <w:t>wymienia i omawia cykle czytań mszalnych (dwuletni cykl na dni powszednie i trzyletni na niedziele)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  <w:t>podaje przykłady wspólnotowej lektury Pisma Świętego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wymienia najbardziej znane dzieła sztuki religijnej (z zakresu architektury, malarstwa, rzeźby, muzyki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opowiada historię swojego kościoła parafialnego.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wskazuje, w jaki sposób wyraża więź ze swoją parafią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wyjaśnia rolę sanktuariów w życiu społecznym i narodowym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charakteryzuje działalność wybranych grup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uzasadnia potrzebę i wartość przynależności do rówieśniczych grup o charakterze religijnym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interpretuje słowa Chrystusa i Kościoła wzywające do życia konsekrowanego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wyraża zainteresowanie formą życia poświęconego Bogu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uzasadnia potrzebę apostolstwa świeckich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charakteryzuje wzajemne relacje członków Kościoła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podaje przykłady swojej troski o zbawienie własne i innych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charakteryzuje działanie Boga i człowieka w liturgii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uzasadnia, że uczestnicząc w liturgii spotykamy Chrystusa zmartwychwstałego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uzasadnia swe pragnienie spotykania się z Chrystusem przez świadome i czynne uczestnictwo w liturgii Kościoła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formułuje argumenty za uczestnictwem w liturgii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uzasadnia, że czytane i rozważane podczas liturgii teksty biblijne są kierowanym do nas słowem Boga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wyjaśnia znaczenie kreślonych na czole, ustach i sercu krzyżyków przed czytaniem Ewangelii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potrafi posługiwać się lekcjonarzem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charakteryzuje Kościół jako wspólnotę wspólnot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>
                <w:spacing w:val="-4"/>
                <w:szCs w:val="21"/>
              </w:rPr>
            </w:pPr>
            <w:r>
              <w:rPr/>
              <w:t>omawia schemat biblijnego spotkania w ramach wybranej wspólnoty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  <w:t>wyjaśnia związek życia chrześcijanina z rozważanym we wspólnocie lub indywidualnie słowem Bożym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podejmuje samodzielne próby rozmowy ze słowem Bożym i dzieli się z klasą swym doświadczeniem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rozpoznaje elementy sztuki sakralnej w swojej świątyni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wskazuje, w jaki sposób kształtuje w sobie wrażliwość na piękn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uzasadnia, dlaczego modli się za żyjących i zmarłych ofiarodawców na rzecz parafii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uzasadnia, dlaczego chętnie bierze udział w pielgrzymce do wybranego sanktuarium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dzieli się przeżyciami związanymi z pobytem w sanktuarium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 xml:space="preserve">dokonuje wyboru grupy, w której czułby się dobrze i mógłby się rozwijać emocjonalnie i duchowo 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uzasadnia, dlaczego modli się za różne stany w Kościele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referuje, w jaki sposób poszukuje własnej drogi życiowej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określa swoje miejsce w Kościele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wskazuje, w jaki sposób angażuje się w życie Kościoła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angażuje się w przygotowanie liturgii Mszy Świętej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uzasadnia, że do życia prawdziwie chrześcijańskiego konieczna jest stała więź z Chrystusem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uzasadnia własne pragnienie podtrzymywania i ciągłego odnawiania więzi z Chrystusem poprzez życie sakramentalne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uzasadnia, dlaczego z szacunkiem i uwagą słucha słowa Bożego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wskazuje, w jaki sposób zachęca rodziców i rodzeństwo do rodzinnej lektury Pisma Świętego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 xml:space="preserve">charakteryzuje motywy powstawania religijnych dzieł sztuki 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uzasadnia swój szacunek wobec dzieł sztuki sakralnej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referuje, jakie działania podejmuje na rzecz parafii, inspirując do nich swoich kolegów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 xml:space="preserve">wskazuje, w jaki sposób angażuje się w działalność wybranej grupy 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referuje wobec klasy swe uczestnictwo w spotkaniach grupy rozważającej słowo Boże</w:t>
            </w:r>
          </w:p>
          <w:p>
            <w:pPr>
              <w:pStyle w:val="Teksttabeli"/>
              <w:numPr>
                <w:ilvl w:val="0"/>
                <w:numId w:val="0"/>
              </w:numPr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4"/>
              </w:rPr>
              <w:t xml:space="preserve">V. </w:t>
              <w:br/>
            </w:r>
            <w:r>
              <w:rPr>
                <w:rFonts w:cs="TimeIbisEE-Bold"/>
                <w:b/>
                <w:bCs/>
                <w:szCs w:val="40"/>
              </w:rPr>
              <w:t>Europa</w:t>
            </w:r>
          </w:p>
          <w:p>
            <w:pPr>
              <w:pStyle w:val="Heading1"/>
              <w:spacing w:lineRule="auto" w:line="360"/>
              <w:ind w:left="432" w:righ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podaje przykłady zetknięcia się św. Pawła z kulturą grecką i rzymską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wymienia najwcześniejszych misjonarzy niosących Ewangelię w różnych częściach Europy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definiuje pojęcia: monastycyzm, reguła zakonna, benedyktyni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definiuje pojęcia: patriarcha, schizma, prawosławie, ikona, cerkiew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podaje, kim był Grzegorz VII i czego dotyczyły wydane przez niego dekrety reformatorskie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wymienia uniwersytety średniowiecznej Europy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definiuje pojęcia: zakon żebraczy, habit, kwesta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określa, na czym polega świętość Kościoła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definiuje pojęcia: inkwizycja i herezja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wymienia przyczyny reformacji i reformy katolickiej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wymienia głównych reprezentantów epoki reformacji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definiuje pojęcia: deizm, masoneria, racjonalizm, moderniz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definiuje pojęcie inkulturacji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na podstawie wypowiedzi Jana Pawła II podaje przykłady współczesnych „areopagów”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podaje w zarysie kolejność chrystianizacji poszczególnych ludów i terytoriów Europy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prezentuje koleje życia św. Benedykta z Nursji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podaje znaczenie sentencji „ora et labora”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wymienia przyczyny i następstwa podziału na Kościół wschodni i zachodni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wymienia patriarchaty Kościoła wschodniego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wymienia owoce reformy gregoriańskiej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definiuje pojęcia: inwestytura, symonia, ekskomunika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 xml:space="preserve">prezentuje dziedziny wiedzy studiowane w średniowieczu 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 xml:space="preserve">prezentuje dorobek św. Tomasza z Akwinu 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podaje nazwiska wierzących ludzi nauki ze średniowiecza (M. Kopernik, M. Trąba, S. Hozjusz, Z. Oleśnicki) i tych, którzy żyją współcześnie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wymienia zakonny żebracze i ich założycieli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wskazuje współczesne sposoby pozyskiwania dóbr nawiązujące do franciszkańskiego żebractwa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 xml:space="preserve">wymienia przyczyny powstania inkwizycji 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 xml:space="preserve">prezentuje stanowisko współczesnego Kościoła wobec inkwizycji 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 xml:space="preserve">wyraża postawę akceptacji i tolerancji wobec drugiego człowieka 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podaje datę Soboru Trydenckiego i wymienia główne postanowienia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wymienia wartości, którymi Kościoły reformacji ubogaciły chrześcijaństwo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wymienia autentyczne osiągnięcia epoki oświecenia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wymienia zagrożenia wiary zawarte w filozofii oświeceni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charakteryzuje postawę św. Pawła wobec przejawów kultury greckiej i rzymskiej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wyraża szacunek dla ludzi o innych poglądach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wskazuje, w jaki sposób szuka wyjaśnienia napotkanych trudności w celu pogłębienia własnej wiary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charakteryzuje działalność ewangelizacyjną pierwszych misjonarzy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opisuje przemiany cywilizacyjne związane z wprowadzeniem chrześcijaństwa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charakteryzuje benedyktyńską regułę zakonną, ukazując jej aktualność dla współczesnego człowieka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omawia zakonne życie benedyktynów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wyjaśnia zaangażowanie chrześcijan w tworzenie kultury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referuje, w jaki sposób walczy z bezczynnością i lenistwem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ocenia przyczyny i skutki schizmy wschodniej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wykazuje podobieństwa i różnice między Kościołem rzymskokatolickim i prawosławnym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układa modlitwę w intencji zjednoczenia wszystkich chrześcijan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wyraża szacunek względem braci prawosławnych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krytycznie ocenia stosunki państwo – Kościół przed reformą gregoriańską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charakteryzuje główne założenia reformy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charakteryzuje wkład ludzi wierzących w rozwój ludzkiej wiedzy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 xml:space="preserve">wskazuje, gdzie szuka kompetentnej pomocy w rozwiązywaniu wątpliwości w wierze 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uzasadnia religijny sens ubóstwa i żebractwa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opisuje habit franciszkański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uzasadnia, dlaczego chętnie dzieli się z ubogimi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 xml:space="preserve">potrafi ocenić zło płynące z inkwizycji 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charakteryzuje metody walki z heretykami stosowane przez inkwizycję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uzasadnia swą postawę mężnego wyznawania wiary w Chrystusa oraz miłości względem drugiego człowieka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charakteryzuje problemy Kościoła zachodniego i jego wewnętrzne próby odnowy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wyjaśnia, na czym polegał rozłam w Kościele Zachodnim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charakteryzuje ruch ekumeniczny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wyraża postawę tolerancji religijnej i szacunku wobec przedstawicieli innych wyznań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wyraża więź ze swoim Kościołem oraz docenia osiągnięcia i wartości Kościołów reformacji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uzasadnia nielogiczność poglądów przeciwstawiających wiarę rozumowi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opisuje przebieg prześladowań Kościoła w okresie rewolucji francuskiej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uzasadnia, że wiara i rozum wzajemnie się uzupełniają i nie może być między nimi sprzeczności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uzasadnia swe przekonanie, że rozum potrzebuje wiary dla lepszego poznania rzeczywistośc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omawia problemy związane z inkulturacją chrześcijaństwa w pierwszych wiekach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podaje przykłady sytuacji, gdy w różnych środowiskach odważnie przyznaje się do Chrystusa i Kościoła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uzasadnia wartość chrześcijańskich zasad w kształtowaniu się i rozwoju europejskich społeczeństw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uzasadnia wybór św. Benedykta na głównego patrona Europy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omawia wpływ św. Benedykta i benedyktynów na rozwój cywilizacji i kultury europejskiej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 xml:space="preserve">omawia znaczenie modlitwy i pracy w swej trosce o własny rozwój duchowy 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 xml:space="preserve">charakteryzuje działania ekumeniczne Kościoła prawosławnego i katolickiego 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wyjaśnia znaczenie reformy Grzegorza VII dla Kościoła w Europie zachodniej i w Polsce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 xml:space="preserve">uzasadnia swą gotowość respektowania obowiązków i praw Polaka katolika zawartych w Konstytucji RP 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omawia, w jaki sposób angażuje się w pogłębianie wiedzy i wiary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 xml:space="preserve">ukazuje wartość rezygnacji z dóbr materialnych na rzecz wzrostu duchowego 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poprawnie interpretuje fragmenty z Biblii i listu Jana Pawła II „Tertio millennio adveniente”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 xml:space="preserve">uzasadnia, dlaczego przebacza i prosi o przebaczenie 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 xml:space="preserve">omawia działanie reformatorów katolickich oraz założycieli nowych Kościołów reformacji 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omawia podobieństwa i różnice katolicyzmu, luteranizmu i kalwinizmu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uzasadnia, dlaczego modli się o jedność chrześcijan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charakteryzuje intelektualne postawy oświecenia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wskazuje wartości i zagrożenia kryjące się w myśli oświeceniowej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uzasadnia, dlaczego deizm i ideologia masońska nie da się pogodzić z nauką Kościoła katolickiego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uzasadnia swą krytyczną postawę wobec ideologii niezgodnych z wiarą katolicką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wskazuje, w jaki sposób włącza się w działania ekumeniczne Kościoła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uzasadnia, dlaczego krytycznie odnosi się do wypowiedzi odrzucających chrześcijańskie wartości (oparte na dekalogu i Ewangelii)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referuje swe uczestnictwo w kwestach na cele charytatywne</w:t>
            </w:r>
          </w:p>
          <w:p>
            <w:pPr>
              <w:pStyle w:val="Teksttabeli"/>
              <w:numPr>
                <w:ilvl w:val="0"/>
                <w:numId w:val="0"/>
              </w:numPr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4"/>
              </w:rPr>
              <w:t xml:space="preserve">VI. </w:t>
            </w:r>
            <w:r>
              <w:rPr>
                <w:rFonts w:cs="TimeIbisEE-Bold"/>
                <w:b/>
                <w:bCs/>
                <w:szCs w:val="40"/>
              </w:rPr>
              <w:t>Mój rozwój</w:t>
            </w:r>
          </w:p>
          <w:p>
            <w:pPr>
              <w:pStyle w:val="Heading1"/>
              <w:spacing w:lineRule="auto" w:line="360"/>
              <w:ind w:left="432" w:righ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definiuje pojęcia: pokora, pycha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wymienia prośby zawarte w Modlitwie Pańskiej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określa, czym jest modlitwa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definiuje pojęcia: wychowanie, samowychowanie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podaje przykłady pozytywnego i negatywnego wpływu rówieśników na życie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 xml:space="preserve">wymienia swoje zdolności oraz pozytywne cechy charakteru 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określa, czym są obiektywne normy moralne oraz na czym polega relatywizm moralny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 xml:space="preserve">wymienia ważniejsze fakty z życia Salomona 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definiuje mądrość i wymienia jej przejawy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wymienia swoje najważniejsze obowiązki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wymienia swoje najważniejsze zainteresowani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 xml:space="preserve">podaje biblijne przykłady pokory i pychy 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podaje przykłady ludzi, którzy swoje życie opierali na modlitwie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określa różne sposoby postrzegania relacji z Bogiem i innymi w zależności od wieku (1 Kor 13,11)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right="0" w:hanging="152"/>
              <w:rPr/>
            </w:pPr>
            <w:r>
              <w:rPr/>
              <w:t>wskazuje zmiany zachodzące we własnym postrzeganiu Boga i ludzi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podaje, za co najczęściej jest chwalony a za co krytykowany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right="0" w:hanging="152"/>
              <w:rPr/>
            </w:pPr>
            <w:r>
              <w:rPr/>
              <w:t>poddaje refleksji różnice, jakie dostrzega między własnym wyobrażeniem siebie a tym, jak postrzegają go inni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 xml:space="preserve">definiuje pojęcie prawo naturalne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right="0" w:hanging="152"/>
              <w:rPr/>
            </w:pPr>
            <w:r>
              <w:rPr/>
              <w:t>podaje przykłady praw, które obowiązują każdego i w każdym czasie, oraz takich, które ludzie mogą ustanawiać i modyfikować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wskazuje różnice między mądrością Bożą a ludzką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right="0" w:hanging="152"/>
              <w:rPr/>
            </w:pPr>
            <w:r>
              <w:rPr/>
              <w:t>omawia przejawy mądrości Salomona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podaje przykłady ludzi (uczniów, sportowców, naukowców…), którzy osiągnęli sukces dzięki wytężonej pracy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right="0" w:hanging="152"/>
              <w:rPr/>
            </w:pPr>
            <w:r>
              <w:rPr/>
              <w:t>określa, kim chce zostać i co robić w dorosłym życiu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interpretuje teksty biblijne mówiące o pokorze i pysze (Łk 18,10-14; J 13,5.16; Rz 12,16)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wyjaśnia znaczenie tych postaw w rozwoju relacji do samego siebie, Boga i ludzi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interpretuje treść Modlitwy Pańskiej jako program drogi chrześcijanina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uzasadnia potrzebę systematycznej modlitwy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charakteryzuje znaczenie modlitwy w życiu wybranych świętych (bł. Teresa z Kalkuty, św. O. Pio, Marta Robin)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uzasadnia, dlaczego warto dobrze się modlić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>
                <w:szCs w:val="24"/>
              </w:rPr>
            </w:pPr>
            <w:r>
              <w:rPr/>
              <w:t>uzasadnia wartość codziennej modlitwy w pogłębianiu swej osobistej relacji z Bogiem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>
                <w:szCs w:val="24"/>
              </w:rPr>
            </w:pPr>
            <w:r>
              <w:rPr>
                <w:szCs w:val="24"/>
              </w:rPr>
              <w:t>wyjaśnia, czemu służy wychowanie, do czego zmierza, kto uczestniczy w tym procesie, kto nim kieruje i od czego zależy efekt wychowawczy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uzasadnia, że wraz z dorastaniem powinna dokonywać się zmiana relacji z ludźmi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charakteryzuje zasady wypowiadania opinii o ludziach i przyjmowania wypowiedzi na swój temat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z godnością i spokojem przyjmuje opinie innych na swój temat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uzasadnia potrzebę respektowania obiektywnych norm moralnych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potrafi właściwie oceniać czyny, nazywając zło złem, a dobro dobrem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uzasadnia potrzebę Bożej pomocy w dokonywaniu mądrych wyborów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podaje przykłady dokonywanych przez siebie mądrych, zgodnych z wolą Bożą wyborów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>
                <w:spacing w:val="-4"/>
                <w:szCs w:val="21"/>
              </w:rPr>
            </w:pPr>
            <w:r>
              <w:rPr/>
              <w:t>podaje przykłady właściwie podjętych przez siebie decyzji i ich owoce, za które dziękuje Bogu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  <w:t>podaje przykłady prac, zajęć, które podejmuje z chęcią, oraz takich, do których czuje się przymuszany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interpretuje przypowieść o talentach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podaje przykłady wykorzystywania swoich umiejętności dla dobra własnego i innych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charakteryzuje sposób realizacji własnej drogi życiowej, określając cele dalsze i bliższe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opracowuje plan rozwoju ujawnionych zainteresowań i osiągania życiowych celó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wskazuje i charakteryzuje sposoby kształtowania postawy pokory i wyzwalania się z pychy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formułuje własną modlitwę, wzorując się na Modlitwie Pańskiej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uzasadnia związek swej codziennej systematycznej modlitwy z postawą zaufania Bogu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>
                <w:szCs w:val="24"/>
              </w:rPr>
            </w:pPr>
            <w:r>
              <w:rPr/>
              <w:t>omawia trudności napotykane przy modlitwie i wskazuje sposoby ich pokonywania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>
                <w:szCs w:val="24"/>
              </w:rPr>
            </w:pPr>
            <w:r>
              <w:rPr>
                <w:szCs w:val="24"/>
              </w:rPr>
              <w:t>uzasadnia, co w procesie samowychowania prowadzi nas do Chrystusa, a co nas od Niego oddala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right="0" w:hanging="152"/>
              <w:rPr/>
            </w:pPr>
            <w:r>
              <w:rPr/>
              <w:t>podaje przykłady konkretnych wymagań, jakie stawia sobie w aspekcie samowychowania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uzasadnia, że nastolatek powinien budować nową wizję obrazu Boga i relacji z Nim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uzasadnia potrzebę konfrontacji własnego obrazu siebie z opiniami innych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wskazuje, w jaki sposób dąży do lepszego poznania siebie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charakteryzuje zgubne skutki odrzucenia obiektywnych norm moralnych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rozpoznaje i właściwie ocenia spotykane w mediach wypowiedzi promujące relatywizm moralny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wskazuje przejawy swej odpowiedzialności za rozwój darów, które otrzymał od Boga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uzasadnia potrzebę pracowitości dla rozwoju zarówno jednostek wybitnych, jak i przeciętnych uzdolnień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 xml:space="preserve">relacjonuje realizację swojego projektu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right="0" w:hanging="152"/>
              <w:rPr/>
            </w:pPr>
            <w:r>
              <w:rPr/>
              <w:t>wskazuje sytuacje, gdy prosi Boga o pomoc w realizacji życiowych planów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right="0" w:hanging="152"/>
              <w:rPr/>
            </w:pPr>
            <w:r>
              <w:rPr/>
              <w:t>podaje przykłady sytuacji, gdy wyraża sprzeciw wobec lansowania relatywizmu moralnego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right="0" w:hanging="152"/>
              <w:rPr/>
            </w:pPr>
            <w:r>
              <w:rPr/>
              <w:t>omawia, w jaki sposób poszukuje dojrzalszych form spotykania się z Bogiem i innym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4"/>
              </w:rPr>
              <w:t xml:space="preserve">VII. </w:t>
            </w:r>
            <w:r>
              <w:rPr>
                <w:rFonts w:cs="TimeIbisEE-Bold"/>
                <w:b/>
                <w:bCs/>
                <w:szCs w:val="40"/>
              </w:rPr>
              <w:t>Wydarzenia zbawcze</w:t>
            </w:r>
          </w:p>
          <w:p>
            <w:pPr>
              <w:pStyle w:val="Heading1"/>
              <w:spacing w:lineRule="auto" w:line="360"/>
              <w:ind w:left="432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(tematy 59-6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podaje, że Wielki Post to czas rozważania Męki Pana Jezusa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wskazuje tekst biblijny o zmartwychwstaniu Mk 16,1-14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określa, na czym polega dzieło nowej ewangelizacj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right="0" w:hanging="152"/>
              <w:rPr/>
            </w:pPr>
            <w:r>
              <w:rPr/>
              <w:t>wskazuje tekst biblijny o cierpieniu Jezusa (Mt 27,27-44)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wymienia osoby, które spotkały Chrystusa zmartwychwstałego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wskazuje przyczyny odchodzenia od Chrystusa współczesnego człowieka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right="0" w:hanging="152"/>
              <w:rPr/>
            </w:pPr>
            <w:r>
              <w:rPr/>
              <w:t>podaje przykłady, jak może ewangelizować w swojej parafi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interpretuje tekst biblijny o drodze krzyżowej i śmierci Jezusa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relacjonuje swój udział rekolekcjach wielkopostnych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interpretuje tekst Sekwencji wielkanocnej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 xml:space="preserve">wyjaśnia symbolikę Grobu Pańskiego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right="0" w:hanging="152"/>
              <w:rPr/>
            </w:pPr>
            <w:r>
              <w:rPr/>
              <w:t>uzasadnia, dlaczego uczestniczy we Mszy Świętej w uroczystość Zmartwychwstania Pańskiego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uzasadnia, że przyjmując sakramenty we wspólnocie parafialnej stajemy się odpowiedzialni za dzieło ewangelizacyjne Kościoła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wyjaśnia, że w parafii każdy powinien odnaleźć własne miejsce i zadanie do spełnienia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right="0" w:hanging="152"/>
              <w:rPr/>
            </w:pPr>
            <w:r>
              <w:rPr/>
              <w:t>podaje przykłady sytuacji, gdy ewangelizuje przez dawanie świadectwa w swoim środowisk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na podstawie tekstu Gorzkich żali i rozważań nabożeństwa drogi krzyżowej opisuje cierpienia Jezusa dla naszego zbawienia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opisuje zmartwychwstanie Chrystusa jako wypełnienie Bożej tajemnicy zbawienia, która uobecnia się w tajemnicy przemiany chleba w Ciało i wina w Krew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72" w:leader="none"/>
              </w:tabs>
              <w:ind w:left="152" w:right="0" w:hanging="152"/>
              <w:rPr/>
            </w:pPr>
            <w:r>
              <w:rPr/>
              <w:t>uzasadnia, że dzieło nowej ewangelizacji dokonuje się wtedy, gdy człowiek poddaje się działaniu Ducha Świętego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right="0" w:hanging="152"/>
              <w:rPr/>
            </w:pPr>
            <w:r>
              <w:rPr/>
              <w:t>relacjonuje swój udział w czuwaniu w wigilię uroczystości Zesłania Ducha Świętego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964" w:right="851" w:gutter="0" w:header="0" w:top="1134" w:footer="567" w:bottom="851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i/>
        <w:i/>
        <w:sz w:val="20"/>
      </w:rPr>
    </w:pPr>
    <w:r>
      <w:rPr>
        <w:b/>
        <w:i/>
        <w:sz w:val="20"/>
      </w:rPr>
      <w:t>System oceniania dla klasy VIII A szkoły podstawowej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369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396" w:hanging="113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284"/>
      <w:jc w:val="both"/>
      <w:outlineLvl w:val="0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tabeliZnak">
    <w:name w:val="tekst tabeli Znak"/>
    <w:qFormat/>
    <w:rPr>
      <w:sz w:val="21"/>
      <w:lang w:val="pl-PL" w:bidi="ar-SA"/>
    </w:rPr>
  </w:style>
  <w:style w:type="character" w:styleId="CeleZnak">
    <w:name w:val="cele Znak"/>
    <w:qFormat/>
    <w:rPr>
      <w:b/>
      <w:sz w:val="24"/>
      <w:lang w:val="pl-PL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Subtitle"/>
    <w:qFormat/>
    <w:pPr>
      <w:ind w:left="0" w:right="0" w:firstLine="284"/>
      <w:jc w:val="center"/>
    </w:pPr>
    <w:rPr>
      <w:b/>
      <w:cap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tabeli">
    <w:name w:val="tekst tabeli"/>
    <w:basedOn w:val="Normal"/>
    <w:qFormat/>
    <w:pPr>
      <w:numPr>
        <w:ilvl w:val="0"/>
        <w:numId w:val="4"/>
      </w:numPr>
      <w:tabs>
        <w:tab w:val="clear" w:pos="708"/>
        <w:tab w:val="left" w:pos="152" w:leader="none"/>
      </w:tabs>
      <w:ind w:left="152" w:right="0" w:hanging="152"/>
    </w:pPr>
    <w:rPr>
      <w:sz w:val="21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ele">
    <w:name w:val="cele"/>
    <w:basedOn w:val="Normal"/>
    <w:next w:val="Normal"/>
    <w:qFormat/>
    <w:pPr/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08:31:00Z</dcterms:created>
  <dc:creator>Nosek</dc:creator>
  <dc:description/>
  <cp:keywords/>
  <dc:language>en-US</dc:language>
  <cp:lastModifiedBy>DELL</cp:lastModifiedBy>
  <dcterms:modified xsi:type="dcterms:W3CDTF">2022-10-19T08:31:00Z</dcterms:modified>
  <cp:revision>2</cp:revision>
  <dc:subject/>
  <dc:title>SYSTEM OCENIANIA Z RELIGII DLA KLASY II GIMNAZJUM</dc:title>
</cp:coreProperties>
</file>